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5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и 2027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Тарасовского сельского поселения Тарасовского района из других бюджетов бюджетной системы Российской Федерации в 2025 году и в плановом периоде 2026 и 2027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55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реализацию Администрацией Тарасовского сельского поселения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 347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8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97,1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жбюджетные трансферты на реализацию Администрацией Тарасовского сельского поселения инициативных проектов (благоустройство общественной территории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обретение детского игрового оборудования, спортивного оборудования, малых архитектурных форм для последующей установки, а так же на приобретение материалов резинового покрытия для дальнейшей укладки на детских площад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7 55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 18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 897,1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22-01-21T19:17:00Z</cp:lastPrinted>
  <dcterms:modified xsi:type="dcterms:W3CDTF">2025-06-06T12:51:00Z</dcterms:modified>
  <cp:revision>41</cp:revision>
  <dc:subject/>
  <dc:title>Приложение № 1</dc:title>
</cp:coreProperties>
</file>